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NOASCONO GIANLUCA 2^ SEM.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SCGLC75L16C133F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ASCO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IANLUC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6/07/19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STUDIO DI FATTIBILITA’ PER ADEGUAMENTO DI UN TRATTO INTUBATO DELLA ROGGIA DEL MOLINO NEL CENTRO STORIC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48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STUDIO DI FATTIBILITA’ PER ADEGUAMENTO DI UN TRATTO INTUBATO DELLA ROGGIA DEL MOLINO NEL CENTRO STORIC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3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07:00Z</dcterms:modified>
  <cp:revision>4</cp:revision>
  <dc:subject/>
  <dc:title/>
</cp:coreProperties>
</file>